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РОССИЙСКАЯ  ФЕДЕРАЦИЯ                                         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ИВАНОВСКО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т 22.05.2020  г.                                                                                               № 1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Ивановское» за 2019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отчет об исполнении муниципального  бюджета  за 2019 год по доходам в сумме 5 014 828 рублей 85 копеек, по расходам в сумме 4 847 279 рублей 46 копеек, с превышением  доходов над расходами (профицитом муниципального бюджета) в сумме 167 549 рублей 39 копее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19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19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19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19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Ивановское:                                                           В.А. Весел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</cp:lastModifiedBy>
  <cp:lastPrinted>2020-05-21T14:29:00Z</cp:lastPrinted>
  <dcterms:modified xsi:type="dcterms:W3CDTF">2020-05-21T11:30:00Z</dcterms:modified>
  <cp:revision>44</cp:revision>
  <dc:subject/>
  <dc:title>Модельный муниципальный правовой акт о бюджете муниципального образования на очередной финансовый год</dc:title>
</cp:coreProperties>
</file>