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  ИВАНОВСКО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26.12.2022 года                                  д.Ивановское                                              № 113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</w:rPr>
        <w:t xml:space="preserve">О внесении изменений и дополнений  в Постановление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Администрации МО СП деревня Ивановское  </w:t>
      </w:r>
      <w:r>
        <w:rPr>
          <w:rFonts w:cs="Times New Roman" w:ascii="Times New Roman" w:hAnsi="Times New Roman"/>
          <w:b/>
          <w:sz w:val="24"/>
          <w:szCs w:val="24"/>
        </w:rPr>
        <w:t>от  28.10.2019 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6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поддержка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лого и среднего предпринимательств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Ивановско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 с постановлением администрации сельского поселения деревня Ивановское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 от 20.08.2013 года «Об утверждении Порядка принятия решения о разработке муниципальных программ сельского поселения деревня Ивановское, их формирования, реализации и Порядка проведения  оценки эффективности реализации муниципальных программ сельского поселения деревня Ивановское» с изменениями (в редакции от 26.07.2019 г. № 25), администрация  сельского поселения деревня Ивановское</w:t>
      </w:r>
    </w:p>
    <w:p>
      <w:pPr>
        <w:pStyle w:val="1"/>
        <w:shd w:fill="auto" w:val="clear"/>
        <w:spacing w:lineRule="exact" w:line="271" w:before="0" w:after="0"/>
        <w:ind w:right="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ind w:hanging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Внести изменения в паспорт муниципальной программы «Развитие и поддержка  малого и среднего предпринимательства на территории  сельского поселения деревня Ивановское,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 xml:space="preserve"> изложив его в редакции приложения № 1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нести изменения в пункт 4 муниципальной программы, заменив слова «На финансирование мероприятий программы из бюджета МО СП деревня Ивановское планируется выделить общий объем финансирования: 6,000 тыс. рублей, </w:t>
      </w:r>
      <w:r>
        <w:rPr>
          <w:rFonts w:cs="Times New Roman" w:ascii="Times New Roman" w:hAnsi="Times New Roman"/>
          <w:color w:val="000000"/>
        </w:rPr>
        <w:t>в том числе по годам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0 – 1,000 тыс. руб.;  2023 – 1,00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1 – 1,000 тыс. руб.;  2024 – 1,00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2022 – 1,000 тыс. руб.,  2025 – 1,000 тыс. руб.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овами следующего содержания  «На финансирование мероприятий программы из бюджета МО СП деревня Ивановское планируется выделить: 0,000 тыс. рублей   </w:t>
      </w:r>
      <w:r>
        <w:rPr>
          <w:rFonts w:cs="Times New Roman" w:ascii="Times New Roman" w:hAnsi="Times New Roman"/>
          <w:color w:val="000000"/>
        </w:rPr>
        <w:t xml:space="preserve"> в том числе по годам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0 – 0,000 тыс. руб.;  2023 – 0,00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021 – 0,000 тыс. руб.;  2024 – 0,000 тыс.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2 – 0,000 тыс. руб.,  2025 – 0,000 тыс. руб.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Внести изменения в приложение №1 к муниципальной программе, изложив его в новой редакции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4. Настоящее постановление вступает в силу с момента официального опубликования (обнародования) и подлежит размещению на  официальном сайте администрации муниципального образования сельского поселения «Деревня Ивановско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 xml:space="preserve">МО СП «Деревня Ивановское»                                                                              Р.Р. Халмаматов 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ind w:hanging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8:00Z</dcterms:created>
  <dc:creator>Admin</dc:creator>
  <dc:description/>
  <dc:language>en-US</dc:language>
  <cp:lastModifiedBy>User</cp:lastModifiedBy>
  <cp:lastPrinted>2023-02-28T14:17:00Z</cp:lastPrinted>
  <dcterms:modified xsi:type="dcterms:W3CDTF">2023-02-28T11:18:00Z</dcterms:modified>
  <cp:revision>2</cp:revision>
  <dc:subject/>
  <dc:title>РОССИЙСКАЯ ФЕДЕРАЦИЯ</dc:title>
</cp:coreProperties>
</file>