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3600" w:hanging="0"/>
        <w:rPr/>
      </w:pPr>
      <w:r>
        <w:rPr/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ИВАНОВСКО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26.12.2022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. Ивановское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 и дополнений  в Постановление </w:t>
      </w:r>
      <w:r>
        <w:rPr>
          <w:rFonts w:cs="Times New Roman" w:ascii="Times New Roman" w:hAnsi="Times New Roman"/>
          <w:b/>
          <w:color w:val="000000"/>
        </w:rPr>
        <w:t>№ 45 от 18.10.2019</w:t>
      </w:r>
      <w:r>
        <w:rPr>
          <w:rFonts w:cs="Times New Roman" w:ascii="Times New Roman" w:hAnsi="Times New Roman"/>
          <w:b/>
        </w:rPr>
        <w:t xml:space="preserve"> «Об утверждении муниципальной программы «Развитие жилищно-коммунального хозяйства на территории муниципального образования сельское поселение деревня Ивановское»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соответствии  с постановлением администрации сельского поселения деревня Ивановское № 20 от 20.08.2013 года «Об утверждении Порядка принятия решения о разработке муниципальных программ сельского поселения деревня Ивановское, их формирования, реализации и Порядка проведения оценки эффективности реализации муниципальных программ сельского поселения деревня Ивановское» с изменениями (в редакции от 26.07.2019 г. № 25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дминистрация сельского поселения деревня Иванов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Внести изменения в строку 8 паспорта муниципальной программы «Развитие жилищно-коммунального хозяйства на территории муниципального образования сельское поселение деревня Ивановское», изложив ее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7134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муниципальной программы за счет бюджетных ассигнований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ирования: 7 466,04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местного бюджета 3 574,331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– 842,882 тыс. руб.;  2023 – 396,476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– 830,225 тыс. руб.;  2024 – 307,919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– 871,559 тыс. руб.;  2025 – 325,27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 1 758,918 тыс.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–254,425 тыс. руб.;  2023 –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–610,565 тыс. руб.;  2024 –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–893,929 тыс. руб.,  2025 – 0,0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 0,000 тыс.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– 0,000 тыс. руб.;     2023 – 0,0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– 0,000 тыс. руб.;     2024 – 0,0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0,000 тыс. руб.,     2025 – 0,0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бюджета муниципального района 2 132,798 тыс. руб., в том числе: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– 317,156 тыс. руб.;  2023 – 4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– 892,457 тыс. руб.;  2024 – 40,0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803,185 тыс. руб.;  2025 – 40,000 тыс. руб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Внести изменения в абзац 1 пункта 4 муниципальной программы, изложив его в следующей редакции: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 финансирование мероприятий программы из бюджета МО СП планируется выделить 7 466,04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0 – 1 414,463 тыс. руб.; 2023 – 436,476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1 – 2 333,247 тыс. руб.; 2024 – 347,919 тыс. руб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2 – 2 568,672 тыс. руб.; 2025 – 365,270 тыс. руб.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Настоящее постановление вступает в силу с момента официального опубликования (обнародования) и подлежит размещению на  официальном сайте администрации муниципального образования сельского поселения «Деревня Ивановско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Контроль за исполнением данного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О СП «Деревня Ивановское»:                                                                   Р.Р.Халмам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ind w:left="300" w:hanging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жилищно-коммунального хозяй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на территор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сельское поселение деревня Иванов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 деревня Ивановско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деревня Ивановское, подрядные организации, поставщики услуг, товар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организации жилищно-коммунального хозяйства поселения, повышение надёжности функционирования </w:t>
            </w:r>
          </w:p>
        </w:tc>
      </w:tr>
      <w:tr>
        <w:trPr>
          <w:trHeight w:val="2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уровня обеспеченности населения услугами газоснабжения, водоснабжения и водоотведения; </w:t>
              <w:br/>
              <w:t xml:space="preserve">- создание условий для комфортного и безопасного проживания гражда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rPr/>
            </w:pPr>
            <w:r>
              <w:rPr>
                <w:rFonts w:cs="Times New Roman" w:ascii="Times New Roman" w:hAnsi="Times New Roman"/>
              </w:rPr>
              <w:t>- активизация работы организаций независимо от форм собственности в сфере благоустройства территории сельского посел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ожарной безопас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ероприятия в области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мероприятия в области 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мероприятия в области энергосбережения и повышения энергетической эффек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роприятия в област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в области благоустрой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е площади жилых помещений собственниками объектов по завершению строительства и ввода в эксплуатацию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обращений граждан по вопросам ЖК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вышение степени благоустройства жилых помещений, домовладений, земельных участков и прилегающих территори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епень освещенности улиц, мест общего пользования с применением (заменой) светильников ДРЛ на энергосберегающие светильни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затрат на уличное освещ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оля участия населения в мероприятиях по благоустройств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оснащенности населенных пунктов площадками  и контейнерами для ТК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епень газификации населенных пун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нижение случаев возникновения пожаров в частном секторе и природных ЧС;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 муниципальной программы за счет бюджетных ассигнований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688,18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– 1 414,463 тыс. руб.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021 – 2 333,247 тыс. руб; 2022 – 669,571 тыс. руб.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57,611 тыс. руб.; 2024 – 303,500 тыс. руб.;  2025 – 509,792 тыс. руб.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 xml:space="preserve">1.Приоритеты политики сельского поселения в сфере реализации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spacing w:val="-1"/>
        </w:rPr>
      </w:pPr>
      <w:r>
        <w:rPr>
          <w:b/>
        </w:rPr>
        <w:t xml:space="preserve">муниципальной программы. 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блем, связанных с развитием жилищно-коммунального хозяйства, является одной из основных задач социально-экономического развит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«Об утверждении государственной </w:t>
      </w:r>
      <w:hyperlink w:anchor="Par33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Российской Федерации "Комплексное развитие сельских территорий".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</w:rPr>
          <w:t>программой</w:t>
        </w:r>
      </w:hyperlink>
      <w:r>
        <w:rPr>
          <w:rFonts w:cs="Times New Roman" w:ascii="Times New Roman" w:hAnsi="Times New Roman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С учетом целевых установок </w:t>
      </w:r>
      <w:hyperlink r:id="rId3">
        <w:r>
          <w:rPr>
            <w:rStyle w:val="InternetLink"/>
            <w:rFonts w:cs="Times New Roman" w:ascii="Times New Roman" w:hAnsi="Times New Roman"/>
          </w:rPr>
          <w:t>государственной</w:t>
        </w:r>
      </w:hyperlink>
      <w:r>
        <w:rPr>
          <w:rFonts w:cs="Times New Roman" w:ascii="Times New Roman" w:hAnsi="Times New Roman"/>
        </w:rPr>
        <w:t xml:space="preserve"> программы реализация 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комфортных условий жизнедеятельности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отношения к сельской местности и сельскому образу жизни.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запланированных мероприятий муниципальной программы позволит достигнуть повышения качества предоставления муниципальных услуг населению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Энергоснабжение жителей населенных пунктов составляет 100%. Охват уличного освещения составляет  около 80% территории СП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Природным газом  обеспеченны 4 населенных пункта (д.Ивановское, д.Угрюмово, д.Савино, д.Собакино). Степень газификации домовладений в данных деревнях составляет более 80%.  </w:t>
      </w:r>
    </w:p>
    <w:p>
      <w:pPr>
        <w:pStyle w:val="Style17"/>
        <w:spacing w:before="0" w:after="0"/>
        <w:ind w:firstLine="708"/>
        <w:jc w:val="both"/>
        <w:rPr/>
      </w:pPr>
      <w:r>
        <w:rPr/>
        <w:t>Централизованное водоснабжение осуществлено в д.Ивановское и д.Савино. Существующие системы водоснабжения объемом 100% после капитального ремонта в 2012 году и в 2014 по программе «Чистая вода в Калужской области», были переданы в 2017-2018 годах в собственность Калужской области  и обслуживаются Износковским участком  ГП Калужской области «Калугаоблводокана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 xml:space="preserve">2. Цели, задачи и индикаторы достижения целей и решения задач </w:t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 xml:space="preserve">муниципальной программы 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Report"/>
        <w:spacing w:before="0" w:after="0"/>
        <w:ind w:firstLine="708"/>
        <w:jc w:val="both"/>
        <w:rPr/>
      </w:pPr>
      <w:r>
        <w:rPr>
          <w:color w:val="000000"/>
        </w:rPr>
        <w:t xml:space="preserve">Основной целью Программы является совершенствование системы организации жилищно-коммунального хозяйства поселения, повышение надёжности функционирования. Для достижения поставленной цели необходимо провести инвентаризацию объектов ЖКХ и оформить право собственности на все объекты. </w:t>
      </w:r>
    </w:p>
    <w:p>
      <w:pPr>
        <w:pStyle w:val="Heading6"/>
        <w:spacing w:before="0" w:after="0"/>
        <w:ind w:left="0" w:hanging="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К задачам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rFonts w:cs="Times New Roman" w:ascii="Times New Roman" w:hAnsi="Times New Roman"/>
        </w:rPr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обеспечение пожарной безопас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 показателям, характеризующим достижения целей и задач относится бесперебойность водоснабжени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Срок реализации программы рассчитан   на период 2020-2025 годы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результате выполнения мероприятий программы ожидается улучшение условий жизни населения, создание комфортных условий прожив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: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pacing w:val="-1"/>
        </w:rPr>
        <w:t>- повышение качества услуг предоставляемых населению в сфере жилищно-коммунального хозяйства;</w:t>
      </w:r>
    </w:p>
    <w:p>
      <w:pPr>
        <w:pStyle w:val="Style17"/>
        <w:spacing w:before="0" w:after="0"/>
        <w:jc w:val="both"/>
        <w:rPr/>
      </w:pPr>
      <w:r>
        <w:rPr/>
        <w:t>- сокращение затрат по возмещению убытков по газо- и водоснабжен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Механизм реализации программы определяет комплекс мер, осуществляемых ответственным </w:t>
      </w:r>
      <w:r>
        <w:rPr>
          <w:rStyle w:val="Emphasis"/>
          <w:i w:val="false"/>
        </w:rPr>
        <w:t>исполнителем</w:t>
      </w:r>
      <w:r>
        <w:rPr/>
        <w:t xml:space="preserve"> программы в целях повышения эффективности реализации мероприятий программы, и достижения планируемых результатов. Исполнителем Программы является администрация  сельского поселения   деревня  Ивановское. 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Программы повысит уровень благоустройства и улучшит эстетическое состояние территорий населенных пунктов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ыполнение программных мероприятий позволит:</w:t>
      </w:r>
    </w:p>
    <w:p>
      <w:pPr>
        <w:pStyle w:val="Style17"/>
        <w:spacing w:before="0" w:after="0"/>
        <w:ind w:firstLine="708"/>
        <w:jc w:val="both"/>
        <w:rPr/>
      </w:pPr>
      <w:r>
        <w:rPr/>
        <w:t>- благоустроить 8-х братских воинских захоронений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- обустроить во всех населенных пунктах, обеспечив 100 % охват территории СП площадками для ТКО и крупногабаритных отходов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- оборудовать противопожарные подъезды к  водоемам в д.Угрюмово. Собакино, д.Малиновка (по местным инициативам через министерство финансов Калужской области);  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spacing w:val="-1"/>
        </w:rPr>
      </w:pPr>
      <w:r>
        <w:rPr>
          <w:b/>
        </w:rPr>
        <w:t>4.Объем финансовых ресурсов, необходимых для реализации муниципальной 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На финансирование мероприятий программы из бюджета МО  СП   планируется  выделить </w:t>
      </w:r>
      <w:r>
        <w:rPr>
          <w:rFonts w:cs="Times New Roman" w:ascii="Times New Roman" w:hAnsi="Times New Roman"/>
          <w:b/>
        </w:rPr>
        <w:t xml:space="preserve">Общий объем финансирования: </w:t>
      </w:r>
      <w:r>
        <w:rPr>
          <w:rFonts w:cs="Times New Roman" w:ascii="Times New Roman" w:hAnsi="Times New Roman"/>
          <w:b/>
          <w:color w:val="000000"/>
        </w:rPr>
        <w:t>5 688,18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0 – 1 414,463 тыс. руб.; 2023 – 457,611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1 – 2 333,247 тыс. руб.; 2024 – 303,50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22 – 669,571 тыс. руб.;  2025 – 509,792 тыс. руб.»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</w:rPr>
        <w:t>Финансовое обеспечение расходных обязательств бюджета сельского поселения на данную муниципальную подпрограмму осуществляется за счет  средств бюджета поселения и бюджета МР «Износковский район» на переданные полномочия сельскому поселению в соответствии с Соглашением по решению вопросов местного знач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ъемы ассигнований подлежат ежегодному уточнению, исходя из финансовой возможности бюджета  поселения и принятого решения о бюджете на очередной год и планируемый пери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Перечень основных мероприятий 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Мероприятия в области жилищного хозя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мероприятия в области коммунального хозя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мероприятия в области энергосбережения и повышения энергетической эффектив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мероприятия в области пожарной безопасности;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мероприятий в области благоустройства</w:t>
      </w:r>
    </w:p>
    <w:p>
      <w:pPr>
        <w:pStyle w:val="Style17"/>
        <w:spacing w:before="0" w:after="0"/>
        <w:ind w:firstLine="708"/>
        <w:jc w:val="both"/>
        <w:rPr/>
      </w:pPr>
      <w:r>
        <w:rPr/>
        <w:t>Перечень мероприятий  муниципальной программы приведен в приложении № 1 постанов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ия решения о разработке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х программ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,</w:t>
      </w:r>
    </w:p>
    <w:p>
      <w:pPr>
        <w:pStyle w:val="Style17"/>
        <w:spacing w:before="0" w:after="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их формирования и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НДИКАТОРАХ (ПОКАЗАТЕЛЯХ)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ЗНАЧЕНИЯ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1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043"/>
        <w:gridCol w:w="699"/>
        <w:gridCol w:w="1041"/>
        <w:gridCol w:w="992"/>
        <w:gridCol w:w="992"/>
        <w:gridCol w:w="709"/>
        <w:gridCol w:w="709"/>
        <w:gridCol w:w="709"/>
        <w:gridCol w:w="789"/>
        <w:gridCol w:w="596"/>
      </w:tblGrid>
      <w:tr>
        <w:trPr>
          <w:trHeight w:val="21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ндикатора (показателя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одам</w:t>
            </w:r>
          </w:p>
        </w:tc>
      </w:tr>
      <w:tr>
        <w:trPr>
          <w:trHeight w:val="1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 предшествующий году разработки прогр. (факт)</w:t>
            </w:r>
          </w:p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азработки мун.программы (оценка)</w:t>
            </w:r>
          </w:p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1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50" w:hRule="atLeast"/>
        </w:trPr>
        <w:tc>
          <w:tcPr>
            <w:tcW w:w="10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«Развитие  жилищно-коммунального хозяйств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ерритории муниципального образования сельское поселение деревня Ивановское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жилых помещений собственниками объектов по завершению строительства и ввода в эксплуатац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7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обращений граждан по вопросам ЖК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благоустройства жилых помещений, домовладений, земельных участков и прилегающих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ещенности улиц, мест общего пользования с применением (заменой) светильников ДРЛ на энергосберегающие светиль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 населения в мероприятиях по благоустройств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нащенности населенных пунктов площадками  и контейнерами для ТК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газификации населенных пун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4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лучаев возникновения пожаров в частном секторе и природных Ч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22" w:firstLine="4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firstLine="708"/>
        <w:jc w:val="center"/>
        <w:rPr/>
      </w:pPr>
      <w:r>
        <w:rPr/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96761A200CC3B84E88BF849AB7174A4F1AEBF09659E1E404637CE3F04E6701EBF1EF9A457798ATD0FM" TargetMode="External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26:00Z</dcterms:created>
  <dc:creator>Admin</dc:creator>
  <dc:description/>
  <dc:language>en-US</dc:language>
  <cp:lastModifiedBy>User</cp:lastModifiedBy>
  <cp:lastPrinted>2021-01-20T14:56:00Z</cp:lastPrinted>
  <dcterms:modified xsi:type="dcterms:W3CDTF">2023-02-28T11:26:00Z</dcterms:modified>
  <cp:revision>2</cp:revision>
  <dc:subject/>
  <dc:title>РОССИЙСКАЯ ФЕДЕРАЦИЯ</dc:title>
</cp:coreProperties>
</file>