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ИВАНОВСКО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20.07.2020 г.       </w:t>
      </w: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                      д. Ивановское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</w:rPr>
        <w:t>№ 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Ивановское» за 1 полугодие 2020 год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Ивановское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0 года  по доходам в сумме 1 798 902 руб. 71 коп., по расходам в сумме 1 499 198 руб. 26 коп., с превышением  доходов над расходами (профицитом муниципального бюджета) в сумме 299 704 руб. 45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1 полугодие 2020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0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1 полугодие 2020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Ивановское и расходах на их денежное содержание за 1 полугодие 2020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бразования сельское поселение «Деревня Ивановское»:                                     В.А. Жар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20-07-21T09:20:00Z</cp:lastPrinted>
  <dcterms:modified xsi:type="dcterms:W3CDTF">2020-07-21T06:21:00Z</dcterms:modified>
  <cp:revision>58</cp:revision>
  <dc:subject/>
  <dc:title>Модельный муниципальный правовой акт о бюджете муниципального образования на очередной финансовый год</dc:title>
</cp:coreProperties>
</file>