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РОССИЙСКАЯ 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КАЛУЖСКАЯ  ОБЛАСТЬ</w:t>
        <w:br/>
        <w:t xml:space="preserve">                                                   ИЗНОСКОВСКИЙ 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Муниципального образования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Деревня  Иванов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      2019 года                           д. Ивановское                        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подготовке   к  безаварийному  пропуску</w:t>
      </w:r>
    </w:p>
    <w:p>
      <w:pPr>
        <w:pStyle w:val="Normal"/>
        <w:rPr/>
      </w:pPr>
      <w:r>
        <w:rPr/>
        <w:t>паводковых    вод   в  период   весеннего</w:t>
      </w:r>
    </w:p>
    <w:p>
      <w:pPr>
        <w:pStyle w:val="Normal"/>
        <w:rPr/>
      </w:pPr>
      <w:r>
        <w:rPr/>
        <w:t>половодья   2019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 целях   защиты   населения   и  территории   муниципального  образования   сельское  поселение  деревня  Ивановское  в  период  весеннего  половодья, уменьшения  ущерба  от  паводковых   вод,  на  основании   Распоряжения   Администрации    МР  «Износковский    район»  №  13-р  от  04.02.2019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Утвердить  комплексный     план  мероприятий  по  обеспечению    безаварийного   пропуска  паводковых  вод  в   период   весеннего  половодья 2019  года (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.Контроль   за  исполнением  настоящего  распоряжения  возлагаю  на 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администрации МО СП</w:t>
      </w:r>
    </w:p>
    <w:p>
      <w:pPr>
        <w:pStyle w:val="Normal"/>
        <w:rPr/>
      </w:pPr>
      <w:r>
        <w:rPr/>
        <w:t>деревня Ивановское:                                                                          В.А.Жаркова</w:t>
      </w:r>
    </w:p>
    <w:p>
      <w:pPr>
        <w:pStyle w:val="Normal"/>
        <w:ind w:left="180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45:00Z</dcterms:created>
  <dc:creator>админ</dc:creator>
  <dc:description/>
  <dc:language>en-US</dc:language>
  <cp:lastModifiedBy>User</cp:lastModifiedBy>
  <cp:lastPrinted>2016-12-26T14:51:00Z</cp:lastPrinted>
  <dcterms:modified xsi:type="dcterms:W3CDTF">2019-03-15T09:45:00Z</dcterms:modified>
  <cp:revision>2</cp:revision>
  <dc:subject/>
  <dc:title>РОССИЙСКАЯ  ФЕДЕРАЦИЯ</dc:title>
</cp:coreProperties>
</file>