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  ЗАПИСКА ОБ ИСПОЛНЕНИИ БЮДЖЕТА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 СП ДЕРЕВНЯ ИВАНОВСКОЕ ЗА  2019  ГОД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 БЮДЖЕТ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/>
        <w:t xml:space="preserve">         </w:t>
      </w:r>
      <w:r>
        <w:rPr>
          <w:sz w:val="24"/>
          <w:szCs w:val="24"/>
        </w:rPr>
        <w:t>За 2019 год в бюджет муниципального образования поступило доходов в сумме 5 014,8 тыс. рублей, в том числе налоговых и неналоговых доходов  946,5 тыс. рублей, безвозмездных поступлений 4 068,4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логовые и неналоговые доходы по сравнению с 2018 годом увеличились на 282,4 тыс. рублей или на 42,5%. Основную долю в налоговых и неналоговых доходах составляет земельный налог (64%)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В целом налоговые доходы по отношению к прошлому году увеличились на 307,4 тыс. рублей или 49,8%. В основном это связано с ростом поступлений доходов от уплаты налога, взимаемого в связи с применением упрощенной системы налогообложения на 64,3 тыс. рублей или на 48,2%, налога на имущество физических лиц на 31,4 тыс. рублей или на 66% и земельного налога на 216,4 тыс. рублей или на 55,6% по сравнению с прошлым годом.</w:t>
      </w:r>
    </w:p>
    <w:p>
      <w:pPr>
        <w:pStyle w:val="ConsPlusNormal"/>
        <w:ind w:firstLine="540"/>
        <w:jc w:val="both"/>
        <w:rPr/>
      </w:pPr>
      <w:r>
        <w:rPr/>
        <w:t xml:space="preserve">      </w:t>
      </w:r>
      <w:r>
        <w:rPr/>
        <w:t>Неналоговые доходы по сравнению с 2018 годом уменьшились на 24,9 тыс. рублей или на 47,2%. Снижение произошло за счет поступлений в 2018 году прочих доходов от компенсации затрат бюджетов сельских поселений в сумме 13,8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езвозмездные поступления в 2019 году получены в сумме 4 068,4 тыс. рублей и увеличились по сравнению с прошлым годом на 583,1 тыс. рублей или на 16,7 %. Из них: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дотации на выравнивание бюджетной обеспеченности – 2 003,3 тыс.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убсидии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, за счет средств резервного фонда Правительства Российской Федерации – 408,5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убсидии на поддержку программ развития местных инициатив – 287,8 тыс. рублей;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убвенция на осуществление первичного воинского учета на территориях, где отсутствуют военные комиссариаты – 38,4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на полномочия района – 1 047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иные межбюджетные трансферты для дополнительных расходов, возникших в результате решений, принятых органами власти другого уровня – 214,1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езвозмездные поступления от негосударственных организаций на реализацию проектов развития общественной инфраструктуры муниципальных образований, основанных на местных инициативах – 26,2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очие безвозмездные поступления в бюджеты сельских поселений на проведение социально-значимых мероприятий – 17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рочие безвозмездные поступления на реализацию проектов развития общественной инфраструктуры муниципальных образований, основанных на местных инициативах  – 26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     Б Ю Д Ж Е Т 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муниципального образования за 2019 год исполнены в сумме  4 847,3 тыс. рублей, что на 601,9 тыс. рублей больше чем за 2018 год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/>
      </w:pPr>
      <w:r>
        <w:rPr>
          <w:b/>
          <w:szCs w:val="26"/>
        </w:rPr>
        <w:t>Структура расходов бюджета за  2019 год по разделам бюджетной классификации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  <w:gridCol w:w="2522"/>
        <w:gridCol w:w="2212"/>
      </w:tblGrid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оля расходов в общем объеме расходов (%)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7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9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7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отчетном периоде расходы, на межбюджетные трансферты передаваемые бюджету муниципального района в рамках выполнения обязательств по заключенным соглашениям  по передаче полномочий муниципальному району составили 576,5 тыс. рублей, что меньше чем в 2018 году на 3,9 тыс. руб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юджетная политика в области расходов была направлена на выполнение намеченных мероприятий в рамках муниципальных программ.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На общегосударственные расходы израсходовано 1 829,4 тыс. руб. или 96,2 % от годового плана. По сравнению с предыдущим годом расходы увеличились на 113,5 тыс. рублей или 6,6 %. Рост расходов в основном связан с увеличением объема расходов на содержание администрации муниципального образования. </w:t>
      </w:r>
    </w:p>
    <w:p>
      <w:pPr>
        <w:pStyle w:val="Footer"/>
        <w:tabs>
          <w:tab w:val="clear" w:pos="4153"/>
          <w:tab w:val="clear" w:pos="8306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данному разделу  отражены бюджетные ассигнования на: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функционирование главы администрации муниципального образования – 490,5 тыс. рублей;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ункционирование аппарата управления – 983,4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финансирование переданных полномочий – 262,6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резервный фонд – 28,9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/>
      </w:pPr>
      <w:r>
        <w:rPr>
          <w:sz w:val="24"/>
          <w:szCs w:val="24"/>
        </w:rPr>
        <w:t>- оценку недвижимости, признание прав и регулирование отношений по муниципальной собственности – 51,0 тыс. рублей;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ериодическую печать – 13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циональная оборон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сходы на национальную оборону составили 38,4 тыс. рублей  или 100 % годовой росписи.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3. Национальная экономика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/>
        <w:t xml:space="preserve">             </w:t>
      </w:r>
      <w:r>
        <w:rPr/>
        <w:t>Н</w:t>
      </w:r>
      <w:r>
        <w:rPr>
          <w:sz w:val="24"/>
          <w:szCs w:val="24"/>
        </w:rPr>
        <w:t>а национальную экономику израсходовано 928,5 тыс. рублей или 100 % годового плана. Бюджетные ассигнования в полном объеме предусмотрены за счет межбюджетных трансфертов из бюджета МР «Износковский район» на исполнение переданных полномочий по содержанию дорог и ремонту дорог, а также на межевание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сравнению с 2018 годом расходы на национальную экономику сократились на 24,9 тыс. рублей.  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4. Жилищно-коммунальное хозяйство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>На жилищно-коммунальное хозяйство направлено 1 727,1 тыс. руб., в том числе  за счет собственных средств бюджета сельского поселения 698,2 тыс. рублей, за счет средств бюджета МР «Износковский район» 118,5 тыс. рублей, за счет средств областного бюджета 910,4 тыс. рублей. К уточненной бюджетной росписи расходы исполнены на 94,6 %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счет собственных средств бюджета оплачены услуги по выполнению кадастровых работ на сумму 7,0 тыс.рублей, по капитальному ремонту канализационных сетей в д.Савино в рамках реализации проектов развития общественной инфраструктуры, основанных на местных инициативах на сумму 128,8 тыс. рублей,  изготовлению смет и строительному надзору за ремонтом канализационных сетей в сумме 15,0 тыс. рублей, содержанию и ремонту уличного освещения 278,9 тыс. рублей, уборке территории поселения на сумму 38,9 тыс. рублей, приобретены хозяйственные материалы для братских захоронений на сумму 48,5 тыс. рублей, приобретены и установлены мемориальные плиты на братские захоронения и установлено освещение на братском захоронении в д.Ивановское на сумму 124,3 тыс. рублей, а также  оплачены услуги по вывозу ТКО на сумму 1,7 тыс. рублей,  окашиванию территории поселения на сумму 55,1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бюджета МР «Износковский район» направлены на оплату взносов в фонд капремонта многоквартирных домов муниципальной собственности 8,1 тыс. рублей, капитальный ремонт канализационных сетей 95,4 тыс. рублей, а также содержание гражданских мест захоронений 15,0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редства областного бюджета направлены на  софинансирование выполненных работ в рамках реализации проектов развития общественной инфраструктуры, основанных на местных инициативах (капитальный ремонт канализационной сети в д. Савино)  в сумме 287,8 тыс. рублей, организацию уличного освещения в сумме 214,1 тыс. рублей, обустройство и восстановление воинских захоронений в сумме 408,5 тыс. рублей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зование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 данному разделу отражены расходы на межбюджетные трансферты по переданным полномочиям бюджету муниципального района по организации и осуществлению мероприятий по работе с детьми и молодежью в сумме 6,8 тыс. рублей или 100 % к уточненной бюджетной росписи расходов.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jc w:val="center"/>
        <w:rPr/>
      </w:pPr>
      <w:r>
        <w:rPr>
          <w:b/>
          <w:sz w:val="28"/>
          <w:szCs w:val="28"/>
        </w:rPr>
        <w:t>6. Культура, кинематография</w:t>
      </w:r>
    </w:p>
    <w:p>
      <w:pPr>
        <w:pStyle w:val="Footer"/>
        <w:tabs>
          <w:tab w:val="clear" w:pos="4153"/>
          <w:tab w:val="clear" w:pos="8306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297,1 тыс. рублей, а также расходы на проведение мероприятий посвященных Дню поселения в сумме 10,0 тыс. рублей. По сравнению с предыдущим годом расходы сократились на 26,4 тыс. рублей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ическая культура и спорт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ому разделу отражены расходы по переданным полномочиям бюджету муниципального района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в сумме 1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3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3230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7.9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60" w:after="60"/>
      <w:ind w:firstLine="567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1:11:00Z</dcterms:created>
  <dc:creator>***</dc:creator>
  <dc:description/>
  <cp:keywords/>
  <dc:language>en-US</dc:language>
  <cp:lastModifiedBy>User Windows</cp:lastModifiedBy>
  <cp:lastPrinted>2013-01-03T14:50:00Z</cp:lastPrinted>
  <dcterms:modified xsi:type="dcterms:W3CDTF">2020-03-20T11:47:00Z</dcterms:modified>
  <cp:revision>197</cp:revision>
  <dc:subject/>
  <dc:title>ПОЯСНИТЕЛЬНАЯ   ЗАПИСКА</dc:title>
</cp:coreProperties>
</file>