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 xml:space="preserve">РОССИЙСКАЯ  ФЕДЕРАЦИЯ                                         </w:t>
      </w:r>
      <w:r>
        <w:rPr/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ИВАНОВСК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т __________2020  г.                                                                                               № 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2019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19 год по доходам в сумме 5 014 828 рублей 85 копеек, по расходам в сумме 4 847 279 рублей 46 копеек, с превышением  доходов над расходами (профицитом муниципального бюджета) в сумме 167 549 рублей 39 копеек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19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19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19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19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Ивановское:                                                           В.А. Весело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08-10-17T09:59:00Z</cp:lastPrinted>
  <dcterms:modified xsi:type="dcterms:W3CDTF">2020-03-25T07:32:00Z</dcterms:modified>
  <cp:revision>42</cp:revision>
  <dc:subject/>
  <dc:title>Модельный муниципальный правовой акт о бюджете муниципального образования на очередной финансовый год</dc:title>
</cp:coreProperties>
</file>