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ИВАНОВСК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9.10.2020 г.       </w:t>
      </w: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                        д. Ивановское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</w:rPr>
        <w:t>№ 2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9 месяцев 2020 год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Ивановское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0 года  по доходам в сумме 2 826 275 руб. 39 коп., по расходам в сумме 2 820 189 руб. 69 коп., с превышением  доходов над расходами (профицитом муниципального бюджета) в сумме 6 085 руб. 70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9 месяцев 2020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0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9 месяцев 2020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Ивановское и расходах на их денежное содержание за 9 месяцев 2020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.о.Главы 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Деревня Ивановское»:                                     С.В.Иван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0-10-19T12:54:00Z</cp:lastPrinted>
  <dcterms:modified xsi:type="dcterms:W3CDTF">2020-10-19T09:55:00Z</dcterms:modified>
  <cp:revision>60</cp:revision>
  <dc:subject/>
  <dc:title>Модельный муниципальный правовой акт о бюджете муниципального образования на очередной финансовый год</dc:title>
</cp:coreProperties>
</file>