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от 19.05. 2021  г.                                                                                               № 27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20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0 год по доходам в сумме 4 099 079 рублей 89 копеек, по расходам в сумме 4 171 436 рублей 73 копейки, с превышением  расходов над доходами (дефицитом муниципального бюджета) в сумме 72 356 рублей 84 копейк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0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0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0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0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О.А. Капорце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21-05-18T11:43:00Z</cp:lastPrinted>
  <dcterms:modified xsi:type="dcterms:W3CDTF">2021-05-18T08:43:00Z</dcterms:modified>
  <cp:revision>50</cp:revision>
  <dc:subject/>
  <dc:title>Модельный муниципальный правовой акт о бюджете муниципального образования на очередной финансовый год</dc:title>
</cp:coreProperties>
</file>