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9.04.2022 г.                                          д. Ивановское                                          № 37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1 квартал 2022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2 года  по доходам в сумме 919 364 руб. 72 коп., по расходам в сумме 717 981 руб. 70 коп., с превышением  доходов над расходами (профицитом муниципального бюджета) в сумме 201 383 руб. 0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Ивановское и расходах на их денежное содержание за 1 квартал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Р.Р.Халмамат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07-10-22T14:29:00Z</cp:lastPrinted>
  <dcterms:modified xsi:type="dcterms:W3CDTF">2022-06-24T05:49:00Z</dcterms:modified>
  <cp:revision>63</cp:revision>
  <dc:subject/>
  <dc:title>Модельный муниципальный правовой акт о бюджете муниципального образования на очередной финансовый год</dc:title>
</cp:coreProperties>
</file>