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поселение деревня Ивановское на 2021 год и плановый период 2022-2023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мышленное производство</w:t>
      </w:r>
    </w:p>
    <w:p>
      <w:pPr>
        <w:pStyle w:val="Normal"/>
        <w:ind w:firstLine="708"/>
        <w:jc w:val="both"/>
        <w:rPr/>
      </w:pPr>
      <w:r>
        <w:rPr/>
        <w:t>Промышленных предприятий по разделам СДЕ ОКВЭД на территории сельского поселения не зарегистрировано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/>
        <w:t xml:space="preserve">На территории МО СП деревня Ивановское действует </w:t>
      </w:r>
      <w:r>
        <w:rPr>
          <w:rFonts w:cs="Times New Roman CYR" w:ascii="Times New Roman CYR" w:hAnsi="Times New Roman CYR"/>
        </w:rPr>
        <w:t xml:space="preserve">сельскохозяйственный производственный кооператив </w:t>
      </w:r>
      <w:r>
        <w:rPr/>
        <w:t>«</w:t>
      </w:r>
      <w:r>
        <w:rPr>
          <w:rFonts w:cs="Times New Roman CYR" w:ascii="Times New Roman CYR" w:hAnsi="Times New Roman CYR"/>
        </w:rPr>
        <w:t>Холмы</w:t>
      </w:r>
      <w:r>
        <w:rPr/>
        <w:t xml:space="preserve">» </w:t>
      </w:r>
      <w:r>
        <w:rPr>
          <w:rFonts w:cs="Times New Roman CYR" w:ascii="Times New Roman CYR" w:hAnsi="Times New Roman CYR"/>
        </w:rPr>
        <w:t>по разведению и выращиванию молочного скота, а также  по выращиванию зерновых для кормовой базы хозяйства. В 2019 г. предприятие надоило 723 тонн молока от 143 гол. коров. Всего в хозяйстве имеется 500 голов КРС. Также хозяйством реализовано мясо скота и птицы (в живой массе) 53 тонны, собранно 421 тонна зерна, заготовлено 500 тонн сена, 1500 тонн сенажа  и 1700 тонн силоса. В хозяйстве среднесписочная численность 15 чел., фонд заработной платы составил 3526 тыс. руб., среднемесячная заработная плата составила 20000 руб., выручка 19550 тыс. руб., прибыль до налогообложения в 2019 году составила 755 тыс.руб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</w:rPr>
        <w:t>В МО СП Ивановское 189 подворий , 5 гол. КРС, 3 гол.овец, 7гол.коз.</w:t>
      </w:r>
    </w:p>
    <w:p>
      <w:pPr>
        <w:pStyle w:val="Normal"/>
        <w:ind w:firstLine="284"/>
        <w:jc w:val="both"/>
        <w:rPr/>
      </w:pPr>
      <w:r>
        <w:rPr/>
        <w:t>На территории поселения работает ИП КФХ Капаларан Д.С. он реализовывает проект по выращиванию овощей в открытом грунте, КФХ имеет в аренде 220 га земли.  Создано 5 рабочих мест, в сезон выращивания и уборки овощей до 20 рабочих мест. В 2019 году выращено 2869 тонны овощей, доход от реализации продукции составил 37958 тыс.руб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ind w:firstLine="708"/>
        <w:jc w:val="both"/>
        <w:rPr/>
      </w:pPr>
      <w:r>
        <w:rPr/>
        <w:t>Строительные организации на территории поселения не зарегистрированы. В 2019 году по вводу индивидуального жилья плановый показатель 100 кв.м остался полностью не выполненным. Уровень инвестиций  в основной капитал за счет всех источников финансирования в 2019 году составил 506 тыс. руб., или 135% в предыдущему периоду. Прогнозируемый объем  2020-2023 г.  – 31299 тыс. руб. , в том числе на благоустройство воинских захоронений, строительство комплексной спортивной площадки на месте старой школы д. Ивановское, строительство нового дома культуры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ind w:firstLine="708"/>
        <w:jc w:val="both"/>
        <w:rPr/>
      </w:pPr>
      <w:r>
        <w:rPr/>
        <w:t xml:space="preserve">В состав  МО СП деревня Ивановское входят  11 населенных пунктов. Численность населения на 01.01.2020 года составила 456 человек, из них работающих - 53 человека, детей до 18 лет -  92  человек. В 2019 г. среднемесячная заработная плата одного работника по полному кругу организаций и предприятий составила 18512 руб.. В прогнозируемый период размер заработной платы увеличится до 21087 руб. к 2023 г. </w:t>
      </w:r>
    </w:p>
    <w:p>
      <w:pPr>
        <w:pStyle w:val="Normal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>Количество малых предприятий на территории МО СП деревня Ивановское - 5, рост числа малых предприятий не прогнозируется. В 2019 году оборот малых предприятий составил 26118 тыс. руб. или 112% к отчетному периоду. Стационарную торговлю осуществляют  3 магазин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35:00Z</dcterms:created>
  <dc:creator>M</dc:creator>
  <dc:description/>
  <cp:keywords/>
  <dc:language>en-US</dc:language>
  <cp:lastModifiedBy>Экономика1</cp:lastModifiedBy>
  <cp:lastPrinted>2017-07-27T09:01:00Z</cp:lastPrinted>
  <dcterms:modified xsi:type="dcterms:W3CDTF">2020-09-08T06:24:00Z</dcterms:modified>
  <cp:revision>144</cp:revision>
  <dc:subject/>
  <dc:title>ПОЯСНИТЕЛЬНАЯ ЗАПИСКА</dc:title>
</cp:coreProperties>
</file>