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Ивановское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1 год и на плановый период 2022 и 2023 год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зработка проекта бюджета сельского поселения на 2021 год и на плановый период 2022 и 2023 годов также основана на Прогнозе социально-экономического развития МО СП деревня Ивановское на 2021 год и на плановый период 2022 и 2023 годов, одобренном Постановлением Администрации МО СП деревня Ивановское от 18.09.2020 г. № 2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1 год и на плановый период 2022 и 2023 годов приняты показатели прогноза социально-экономического развития сельского поселения на 2021 год и на плановый период 2022 и 2023 годов, основные направления бюджетной и налоговой политики на 2021 год и на плановый период 2022 и 2023 годов, оценка поступления доходов в 2020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1 год определен в сумме 3</w:t>
      </w:r>
      <w:r>
        <w:rPr>
          <w:lang w:val="en-US"/>
        </w:rPr>
        <w:t> </w:t>
      </w:r>
      <w:r>
        <w:rPr/>
        <w:t>613,6 тыс. рублей, на 2022 год – 3 633,8 тыс. рублей, на  2023 год – 3 660,2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доходы бюджета сельского поселения на 2021 год планируются в объеме 617,1 тыс. рублей, в 2022 году – 618,1 тыс. рублей, в 2023 году – 619,1 тыс. рублей соответственно, неналоговые доходы отсутствуют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1 год и на плановый период 2022 и 2023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ом прогноз поступления налога на доходы физических лиц в 2021 году составит 26,7 тыс. рублей, в 2022 году – 27,8 тыс. рублей, в 2023 году – 28,7 тыс.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 объем налога, взимаемого в связи с применением упрощенной системы налогообложения на 2021-2023 годы составит по 110,0 тыс. рублей ежегод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поселения). Зачисление единого сельскохозяйственного налога в бюджет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rPr/>
      </w:pPr>
      <w:r>
        <w:rPr/>
        <w:t>В целом прогноз поступлений единого сельскохозяйственного налога на 2021-2023 годы составит по 14,3 тыс. рублей ежегод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19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на 2021-2023 годы прогнозируется в сумме 67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19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 xml:space="preserve">Поступление земельного налога в бюджет сельского поселения в 2021 году прогнозируется в сумме 399,0 тыс. рублей и в том же объеме в 2022 и 2023 годах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1 год и на плановый период 2022 и 2023 годов сформирована в рамках муниципальных программ, перечень которых утвержден постановлением Администрации сельского поселения деревня Ивановское от 24.09.2013 № 23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Ивановское» установлен на уровне, сложившемся на 0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1 год определен в сумме 3 613,6 тыс. рублей, на 2022 год в сумме 3 633,8 тыс. рублей, на 2023 год в сумме 3 660,2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2 и 2023 годов в общей сумме расходов предусматриваются условно утверждаемые расходы: в 2022 году данные расходы составляют 69,0 тыс. рублей в 2023 году 139,4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"Развитие жилищно-коммунального хозяйства на территории сельского поселения "Деревня Ивановское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1 году в сумме 799,9 тыс. рублей, в 2022 в сумме 380,4 тыс. рублей в 2023 году 327,8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жевание и паспортизацию братских захоронений, мероприятия по сносу аварийных зданий,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в проектах развития общественной инфраструктуры, основанных на местных инициативах гражд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по программе составляет в 2021 году 360,0 тыс. рублей, в 2022 и 2023 годах по 693,5 тыс. рублей ежегодно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Ивановское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1-2023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Ивановское. Объем бюджетных ассигнований прогнозируется на 2021 год в сумме 2 421,1 тыс. рублей, на 2022 год в сумме 2 458,3 тыс. рублей, на 2023 в сумме 2 466,9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1 год - 1 572,3 тыс. рублей, на 2022 год - 1 629,5 тыс. рублей, на 2023 год - 1 638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1 год - 651,5 тыс. рублей, на 2022 год - 651,5 тыс. рублей, на 2023 год - 651,5 тыс. рублей;</w:t>
      </w:r>
    </w:p>
    <w:p>
      <w:pPr>
        <w:pStyle w:val="Normal"/>
        <w:jc w:val="both"/>
        <w:rPr/>
      </w:pPr>
      <w:r>
        <w:rPr/>
        <w:t>- расходы на доплату к пенсии муниципальным служащим, вышедшим на пенсию на 2021-2023 годы по 112,8 тыс. рублей ежегодно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62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1-2023 годы по 31,6 тыс. руб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1 год и плановый период 2022 и 2023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9:00Z</dcterms:created>
  <dc:creator>User</dc:creator>
  <dc:description/>
  <cp:keywords/>
  <dc:language>en-US</dc:language>
  <cp:lastModifiedBy>User Windows</cp:lastModifiedBy>
  <cp:lastPrinted>2014-01-02T15:14:00Z</cp:lastPrinted>
  <dcterms:modified xsi:type="dcterms:W3CDTF">2020-11-12T09:46:00Z</dcterms:modified>
  <cp:revision>55</cp:revision>
  <dc:subject/>
  <dc:title>Пояснительная записка</dc:title>
</cp:coreProperties>
</file>