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ИВАНОВСКО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8.10.2021 г.       </w:t>
      </w: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                         д. Ивановское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</w:rPr>
        <w:t>№ 4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9 месяцев 2021 год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Ивановское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1 года  по доходам в сумме 3 426 383 руб. 36 коп., по расходам в сумме 3 382 023 руб. 55 коп., с превышением  доходов над расходами (профицитом муниципального бюджета) в сумме 44 359 руб. 81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9 месяцев 2021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1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9 месяцев 2021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«Деревня Ивановское» и расходах на их денежное содержание за 9 месяцев 2021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Деревня Ивановское»:                                    Р.Р.Халмамат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36:00Z</dcterms:created>
  <dc:creator>***</dc:creator>
  <dc:description/>
  <cp:keywords/>
  <dc:language>en-US</dc:language>
  <cp:lastModifiedBy>User</cp:lastModifiedBy>
  <cp:lastPrinted>2021-10-18T09:16:00Z</cp:lastPrinted>
  <dcterms:modified xsi:type="dcterms:W3CDTF">2021-10-18T06:16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