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1.12.2020 г. № 18 «О бюджете муниципального образования сельское поселение «Деревня Ивановское»  на 2021 год и 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, уточнением объема налоговых и неналоговых доходов и изменением объема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1 года составили 151,3 тыс. рублей  и были направлены в полном объеме на содержание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алоговых и неналоговых доходов ожидается в сумме 322,9 тыс. рублей</w:t>
      </w:r>
      <w:r>
        <w:rPr>
          <w:bCs/>
          <w:color w:val="000000"/>
          <w:sz w:val="28"/>
          <w:szCs w:val="28"/>
        </w:rPr>
        <w:t xml:space="preserve">, которые планируется направить  на содержание администрации поселения в сумме 8,6 тыс. рублей, организацию уличного освещения в сумме 140,0 тыс. рублей, прочие мероприятия в области благоустройства территории поселения в сумме 174,3 тыс. рублей, в том числе на благоустройство и озеленение улицы Центральная и парковой территории д.Ивановское Износковского района Калужской области в рамках реализации проектов развития общественной инфраструктуры, основанных на местных инициативах 94,8 тыс. рубле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6 803,7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на сумму 6 842,6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субсидии на реализацию проектов развития общественной инфраструктуры муниципальных образований, основанных на местных инициативах – 610,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1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– 13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части ремонта автомобильных дорог – 5 345,2 тыс. рублей, из них за счет средств областного бюджета 4 555,8 тыс. рублей, за счет средств бюджета МР «Износковский район» 78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626,1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) снижение объемов межбюджетных трансфертов планируется по прочим безвозмездным поступлениям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 – 38,9 тыс.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1-12-15T08:10:00Z</dcterms:modified>
  <cp:revision>41</cp:revision>
  <dc:subject/>
  <dc:title>ПОЯСНИТЕЛЬНАЯ  ЗАПИСКА</dc:title>
</cp:coreProperties>
</file>