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ект решения сельской Думы «О бюджете муниципального образования сельское поселение деревня  Ивановское на 2022 год и на плановый период 2023 и 2024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2 год и на плановый период 2023 и 2024 годов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  </w:t>
      </w:r>
      <w:r>
        <w:rPr/>
        <w:t xml:space="preserve">Разработка проекта бюджета сельского поселения на 2022 год и на плановый период 2023 и 2024 годов также основана на Прогнозе социально-экономического развития МО СП деревня Ивановское на 2022 год и на плановый период 2023 и 2024 годов, одобренном Постановлением Администрации МО СП деревня Ивановское от 24.08.2021 г. № 37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2 год и на плановый период 2023 и 2024 годов приняты показатели прогноза социально-экономического развития сельского поселения на 2022 год и на плановый период 2023 и 2024 годов, основные направления бюджетной и налоговой политики на 2022 год и на плановый период 2023 и 2024 годов, оценка поступления доходов в 2021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2 год определен в сумме 4</w:t>
      </w:r>
      <w:r>
        <w:rPr>
          <w:lang w:val="en-US"/>
        </w:rPr>
        <w:t> </w:t>
      </w:r>
      <w:r>
        <w:rPr/>
        <w:t>073,9 тыс. рублей, на 2023 год – 3 951,3 тыс. рублей, на 2024 год – 3 884,5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2 год планируются в объеме 810,9 тыс. рублей, в 2023 году – 785,8 тыс. рублей, в 2024 году – 787,7 тыс. рублей соответственно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иже представлены особенности расчетов основных налоговых доходов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2 год и на плановый период 2023 и 2024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jc w:val="both"/>
        <w:rPr>
          <w:lang w:val="en-US"/>
        </w:rPr>
      </w:pPr>
      <w:r>
        <w:rPr/>
        <w:t xml:space="preserve">             </w:t>
      </w:r>
      <w:r>
        <w:rPr/>
        <w:t xml:space="preserve"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</w:t>
      </w:r>
    </w:p>
    <w:p>
      <w:pPr>
        <w:pStyle w:val="Normal"/>
        <w:ind w:firstLine="720"/>
        <w:jc w:val="both"/>
        <w:rPr/>
      </w:pPr>
      <w:r>
        <w:rPr/>
        <w:t>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целом прогноз поступления налога на доходы физических лиц в 2022 году составит 37,1 тыс. рублей, в 2023 году – 39,3 тыс. рублей, в 2024 году – 41,2 тыс. рублей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720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гнозируемый объем налога, взимаемого в связи с применением упрощенной системы налогообложения на 2022-2024 годы составит по 186,1 тыс. рублей ежегодно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поселения). Зачисление единого сельскохозяйственного налога в бюджет поселения осуществляется по нормативу, установленному статьей 61.5. Бюджетного кодекса Российской Федерации в размере 30%.</w:t>
      </w:r>
    </w:p>
    <w:p>
      <w:pPr>
        <w:pStyle w:val="Normal"/>
        <w:ind w:firstLine="720"/>
        <w:rPr/>
      </w:pPr>
      <w:r>
        <w:rPr/>
        <w:t>В целом прогноз поступлений единого сельскохозяйственного налога на 2022-2024 годы составит по 17,1 тыс. рублей ежегодн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0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на 2022 год прогнозируется в сумме 74,2 тыс. рублей, а в 2023-2024 годах прогнозируется в суммах 82,0 тыс. рублей ежегодно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0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 xml:space="preserve">Поступление земельного налога в бюджет сельского поселения в 2022 году прогнозируется в сумме 461,3 тыс. рублей и в том же объеме в 2023 и 2024 годах.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аструктуры, основанных на местных инициативах в размере не менее 5% от предполагаемых объемов финансирования и определен на 2022 год в сумме 35,0 тыс. рублей. Объем поступлений прочих неналоговых доходов в 2023 и 2024 годах не прогнозиру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2 год и на плановый период 2023 и 2024 годов сформирована в рамках муниципальных программ, перечень которых утвержден постановлением Администрации сельского поселения деревня Ивановское от 24.09.2013 № 23 (в редакции постановления администрации от 28.09.2021  № 39), ведомственных целевых программ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2 год и на плановый период 2023 и 2024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 xml:space="preserve"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Ивановское» установлен на уровне, сложившемся на 01 января 2022 года </w:t>
      </w:r>
      <w:r>
        <w:rPr/>
        <w:t>с учетом ежегодной индексации с 1 октября на прогнозируемый уровень инфляции, определенный на федеральном уровне, в 2022 году – 4,0 %, в 2023 году – 4,0 %, в 2024 году – 4,0 %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2 год определен в сумме 4 073,9 тыс. рублей, на 2023 год в сумме 3 951,3 тыс. рублей, на 2024 год в сумме 3 884,5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 нормами Бюджетного кодекса Российской Федерации на плановый период 2023 и 2024 годов в общей сумме расходов предусматриваются условно утверждаемые расходы: в 2023 году данные расходы составляют 73,8 тыс. рублей в 2024 году 147,5 тыс.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highlight w:val="yellow"/>
        </w:rPr>
      </w:pPr>
      <w:r>
        <w:rPr>
          <w:highlight w:val="yellow"/>
        </w:rPr>
        <w:t xml:space="preserve"> 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"Развитие жилищно-коммунального хозяйства на территории сельского поселения "Деревня Ивановское"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2 году в сумме 669,6 тыс. рублей, в 2023 в сумме 457,6 тыс. рублей в 2024 году 303,5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 и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в проектах развития общественной инфраструктуры, основанных на местных инициативах гражд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Ивановское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исполнение части полномочий, переданных муниципальным районом «Износковский район» и принятых поселением в соответствии с заключенным соглашение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расходов бюджета по программе составляет в 2022-2024 годах по 657,0 тыс. рублей ежегодно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Ивановское"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в 2022-2024 годах предусмотрен по 1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ЫЕ ЦЕЛЕВЫ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 "Совершенствование работы органов местного самоуправления муниципального образования  сельское поселение деревня Ивановское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ая ведомственная целевая программа реализуется администрацией сельского поселения деревня Ивановское. Объем бюджетных ассигнований прогнозируется на 2022 год в сумме 2 714,9 тыс. рублей, на 2023 год в сумме 2 729,4 тыс. рублей, на 2024 в сумме 2 741,8 тыс. рублей.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2 год – 1 693,0 тыс. рублей, на 2023 год – 1 828,7 тыс. рублей, на 2024 год - 1 831,1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2 год – 738,6 тыс. рублей, на 2023 год – 739,5 тыс. рублей, на 2024 год – 749,5 тыс. рублей;</w:t>
      </w:r>
    </w:p>
    <w:p>
      <w:pPr>
        <w:pStyle w:val="Normal"/>
        <w:jc w:val="both"/>
        <w:rPr/>
      </w:pPr>
      <w:r>
        <w:rPr/>
        <w:t>- расходы на стимулирование Главы администрации сельского поселения (за счет средств бюджета муниципального района) ежегодно по 156,2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не 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2 год в сумме 31,4 тыс. рублей, на 2023 год 32,5 тыс. рублей, на 2024 год 33,7 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2 год и плановый период 2023 и 2024 годов отсутствует. Муниципальные заимствования и муниципальные гарантии не предусматриваются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09:00Z</dcterms:created>
  <dc:creator>User</dc:creator>
  <dc:description/>
  <cp:keywords/>
  <dc:language>en-US</dc:language>
  <cp:lastModifiedBy>User Windows</cp:lastModifiedBy>
  <cp:lastPrinted>2014-01-02T15:14:00Z</cp:lastPrinted>
  <dcterms:modified xsi:type="dcterms:W3CDTF">2021-11-18T12:22:00Z</dcterms:modified>
  <cp:revision>61</cp:revision>
  <dc:subject/>
  <dc:title>Пояснительная записка</dc:title>
</cp:coreProperties>
</file>