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деревня Иван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-2024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Ивановское на 2022 год и на плановый период 2023 и 2024 годов (далее – прогноз) разработан в соответствии с Постановлением Администрации МО СП д. Ивановское  от 03.08.2021г. № 36 «О порядке разработки прогноза социально-экономического развития муниципального образования сельского поселения деревня Ивановское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на территории сельского поселения не зарегистрирован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На территории МО СП деревня Ивановское действует </w:t>
      </w:r>
      <w:r>
        <w:rPr>
          <w:rFonts w:cs="Times New Roman CYR" w:ascii="Times New Roman CYR" w:hAnsi="Times New Roman CYR"/>
        </w:rPr>
        <w:t xml:space="preserve">сельскохозяйственный производственный кооператив </w:t>
      </w:r>
      <w:r>
        <w:rPr/>
        <w:t>«</w:t>
      </w:r>
      <w:r>
        <w:rPr>
          <w:rFonts w:cs="Times New Roman CYR" w:ascii="Times New Roman CYR" w:hAnsi="Times New Roman CYR"/>
        </w:rPr>
        <w:t>Холмы</w:t>
      </w:r>
      <w:r>
        <w:rPr/>
        <w:t xml:space="preserve">» </w:t>
      </w:r>
      <w:r>
        <w:rPr>
          <w:rFonts w:cs="Times New Roman CYR" w:ascii="Times New Roman CYR" w:hAnsi="Times New Roman CYR"/>
        </w:rPr>
        <w:t>по разведению и выращиванию молочного скота, а также  по выращиванию зерновых для кормовой базы хозяйства. Предприятие имеет 143 головы коров. За 2020 год надой составил 731,1 тонну молока. Всего в хозяйстве имеется 486 голов КРС. Также хозяйством реализовано мясо скота и птицы (в живой массе) 56,2 тонны, собранно 596 тонн зерна, заготовлено 500 тонн сена, 1400 тонн сенажа  и 1700 тонн силоса. В хозяйстве среднесписочная численность 14 чел., фонд заработной платы составил 3601 тыс. руб., среднемесячная заработная плата составила 21 435 руб., выручка 21,7 млн. руб., прибыль до налогообложения в 2020 году составила 1,7 млн.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В 2020 году введено в эксплуатацию 382,9 кв.м индивидуального жилья или 109% от планового показателя. Плановый показатель на 2021 год 350 кв.м.</w:t>
      </w:r>
    </w:p>
    <w:p>
      <w:pPr>
        <w:pStyle w:val="Normal"/>
        <w:ind w:firstLine="708"/>
        <w:jc w:val="both"/>
        <w:rPr/>
      </w:pPr>
      <w:r>
        <w:rPr/>
        <w:t xml:space="preserve">В 2020 году инвестирование в основной капитал за счет всех источников финансирования не производилось. </w:t>
      </w:r>
    </w:p>
    <w:p>
      <w:pPr>
        <w:pStyle w:val="Normal"/>
        <w:ind w:firstLine="708"/>
        <w:jc w:val="both"/>
        <w:rPr/>
      </w:pPr>
      <w:r>
        <w:rPr/>
        <w:t>В 2023 году планируется войти в программу «Комплексное развитие сельских территорий» и выполнить следующие виды работ в д. Ивановское на сумму 301,1 млн.руб.:</w:t>
      </w:r>
    </w:p>
    <w:p>
      <w:pPr>
        <w:pStyle w:val="Normal"/>
        <w:ind w:firstLine="708"/>
        <w:jc w:val="both"/>
        <w:rPr/>
      </w:pPr>
      <w:r>
        <w:rPr/>
        <w:t>- строительство водопроводных сетей;</w:t>
      </w:r>
    </w:p>
    <w:p>
      <w:pPr>
        <w:pStyle w:val="Normal"/>
        <w:ind w:firstLine="708"/>
        <w:jc w:val="both"/>
        <w:rPr/>
      </w:pPr>
      <w:r>
        <w:rPr/>
        <w:t>- строительство очистных сооружений;</w:t>
      </w:r>
    </w:p>
    <w:p>
      <w:pPr>
        <w:pStyle w:val="Normal"/>
        <w:ind w:firstLine="708"/>
        <w:jc w:val="both"/>
        <w:rPr/>
      </w:pPr>
      <w:r>
        <w:rPr/>
        <w:t>- строительство многофункционального центра с котельной;</w:t>
      </w:r>
    </w:p>
    <w:p>
      <w:pPr>
        <w:pStyle w:val="Normal"/>
        <w:ind w:firstLine="708"/>
        <w:jc w:val="both"/>
        <w:rPr/>
      </w:pPr>
      <w:r>
        <w:rPr/>
        <w:t>- строительство модульной дошкольной группы и столово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>В состав  МО СП деревня Ивановское входят  11 населенных пунктов. По статистическим данным численность населения на 01.01.2021 года составила 443 человека, что на 13 человек меньше чем в предыдущем году, из них работающих - 48 человека, детей до 18 лет -  92  человек. В 2020 г. среднемесячная заработная плата одного работника по полному кругу организаций и предприятий составила 17 118 руб., что на 7,5% меньше предыдущего года. В прогнозируемый период размер заработной платы увеличится до 20 890 руб. к 2024 г.</w:t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Ивановское зарегистрировано 4 малых предприятия,  роста не прогнозируется. В 2020 году оборот малых предприятий составил 30812,7 тыс. руб. или 118% к отчетному периоду. 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ют  2 магазина смешанного типа ИП Шведовой О.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User</cp:lastModifiedBy>
  <cp:lastPrinted>2021-12-20T15:55:00Z</cp:lastPrinted>
  <dcterms:modified xsi:type="dcterms:W3CDTF">2021-12-20T12:58:00Z</dcterms:modified>
  <cp:revision>156</cp:revision>
  <dc:subject/>
  <dc:title>ПОЯСНИТЕЛЬНАЯ ЗАПИСКА</dc:title>
</cp:coreProperties>
</file>