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ab/>
        <w:tab/>
        <w:tab/>
        <w:t>РОССИЙСКАЯ  ФЕДЕРАЦИЯ                   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t>СЕЛЬСКОЕ ПОСЕЛЕНИЕ ДЕРЕВНЯ ИВАНОВСКО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 Е Ш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от _________ 2021  г.                                                                                               № 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/>
      </w:pPr>
      <w:r>
        <w:rPr>
          <w:b/>
          <w:sz w:val="24"/>
        </w:rPr>
        <w:t>Ивановское» за 2020  год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 Р Е Ш И Л 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 Утвердить отчет об исполнении муниципального  бюджета  за 2020 год по доходам в сумме 4 099 079 рублей 89 копеек, по расходам в сумме 4 171 436 рублей 73 копейки, с превышением  расходов над доходами (дефицитом муниципального бюджета) в сумме 72 356 рублей 84 копейки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2. Утвердить исполнение доходов муниципального бюджета за 2020 год по кодам классификации доходов бюджетов согласно приложению 1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 Утвердить исполнение расходов муниципального бюджета за 2020 год по ведомственной структуре расходов согласно приложению 2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4. Утвердить исполнение расходов муниципального бюджета за 2020 год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5. Утвердить исполнение источников финансирования дефицита муниципального бюджета за 2020 год  по кодам классификации источников финансирования дефицитов бюджетов согласно приложению 4  к настоящему Реш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6. Настоящее Решение  вступает в силу после его официального опублик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</w:t>
      </w:r>
      <w:r>
        <w:rPr>
          <w:i/>
          <w:sz w:val="24"/>
        </w:rPr>
        <w:t>Глава  муниципального образования</w:t>
      </w:r>
    </w:p>
    <w:p>
      <w:pPr>
        <w:pStyle w:val="Normal"/>
        <w:rPr/>
      </w:pPr>
      <w:r>
        <w:rPr>
          <w:i/>
          <w:sz w:val="24"/>
        </w:rPr>
        <w:t xml:space="preserve">         </w:t>
      </w:r>
      <w:r>
        <w:rPr>
          <w:i/>
          <w:sz w:val="24"/>
        </w:rPr>
        <w:t>сельское поселение деревня Ивановское:                                                           О.А. Капорце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27:00Z</dcterms:created>
  <dc:creator>***</dc:creator>
  <dc:description/>
  <cp:keywords/>
  <dc:language>en-US</dc:language>
  <cp:lastModifiedBy>User</cp:lastModifiedBy>
  <cp:lastPrinted>2008-10-17T09:59:00Z</cp:lastPrinted>
  <dcterms:modified xsi:type="dcterms:W3CDTF">2021-03-25T09:52:00Z</dcterms:modified>
  <cp:revision>47</cp:revision>
  <dc:subject/>
  <dc:title>Модельный муниципальный правовой акт о бюджете муниципального образования на очередной финансовый год</dc:title>
</cp:coreProperties>
</file>