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2.12.2021 г. № 44 «О бюджете муниципального образования сельское поселение «Деревня Ивановское»  на 2022 год и на плановый период 2023 и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2 года, уточнением объема неналоговых доходов и изменением объема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2 года составили 197,6 тыс. рублей  и были направлены увеличение бюджетных ассигнований по содержанию уличного освещения в сумме 88,4 тыс. рублей, на ликвидацию несанкционированных свалок в сумме 46,1 тыс. рублей, разработку программы энергосбережения в сумме 49,0 тыс. рублей, софинансирование работ по благоустройству тропиночных сетей тротуарной плиткой и монтаж малых архитектурных форм в д. Ивановское в рамках реализации инициативных проектов в сумме 14,1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неналоговых доходов ожидается с увеличением на 4,3 тыс. рублей за счет поступления инициативных платежей от граждан</w:t>
      </w:r>
      <w:r>
        <w:rPr>
          <w:bCs/>
          <w:color w:val="000000"/>
          <w:sz w:val="28"/>
          <w:szCs w:val="28"/>
        </w:rPr>
        <w:t xml:space="preserve">, которые планируется направить  </w:t>
      </w:r>
      <w:r>
        <w:rPr>
          <w:sz w:val="28"/>
          <w:szCs w:val="28"/>
        </w:rPr>
        <w:t>софинансирование работ по благоустройству тропиночных сетей тротуарной плиткой и монтаж малых архитектурных форм в д. Ивановское в рамках реализации инициативных проектов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Безвозмездные поступления на 2022 год планируются в целом с увеличением на 111,4 тыс. рублей, из них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увеличение объемов безвозмездных поступлений  планируется по иным межбюджетным трансфертам на исполнение переданных полномочий муниципального района на содержание на территории муниципального района межпоселенческих мест захоронения, организацию ритуальных услуг в сумме 140,0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снижение объемов межбюджетных трансфертов планируется по иным межбюджетным трансфертам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в сумме 28,6 тыс. рублей.</w:t>
      </w:r>
      <w:r>
        <w:rPr/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на 2023 и 2024 годы увеличены ежегодно на 14,8 тыс. рублей за счет увеличения объема дотации на выравнивание уровня бюджетной обеспеченно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2-03-29T05:56:00Z</dcterms:modified>
  <cp:revision>43</cp:revision>
  <dc:subject/>
  <dc:title>ПОЯСНИТЕЛЬНАЯ  ЗАПИСКА</dc:title>
</cp:coreProperties>
</file>