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  30.05. 2022  г.                                                                                               № 5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2021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1 год по доходам в сумме 10 706 406 рублей 24 копейки, по расходам в сумме 10 660 096 рублей 32 копейки, с превышением  доходов над расходами (профицитом муниципального бюджета) в сумме 46 309 рублей 92 копейк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1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1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1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1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О.А. Капорце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08-10-17T09:59:00Z</cp:lastPrinted>
  <dcterms:modified xsi:type="dcterms:W3CDTF">2022-05-27T07:39:00Z</dcterms:modified>
  <cp:revision>49</cp:revision>
  <dc:subject/>
  <dc:title>Модельный муниципальный правовой акт о бюджете муниципального образования на очередной финансовый год</dc:title>
</cp:coreProperties>
</file>