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  ЗАПИСКА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ИВАНОВСКОЕ ЗА  2021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/>
      </w:pPr>
      <w:r>
        <w:rPr/>
        <w:t xml:space="preserve">         </w:t>
      </w:r>
      <w:r>
        <w:rPr>
          <w:sz w:val="24"/>
          <w:szCs w:val="24"/>
        </w:rPr>
        <w:t>За 2021 год в бюджет муниципального образования поступило доходов в сумме 10 706,4 тыс. рублей, в том числе налоговых и неналоговых доходов  906,2 тыс. рублей, безвозмездных поступлений 9 800,2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логовые и неналоговые доходы по сравнению с 2020 годом увеличились на 105,9 тыс. рублей или на 13,2%. Основную долю в налоговых и неналоговых доходах составляет земельный налог (52,5%)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 xml:space="preserve">   Рост налоговых доходов связан с увеличением поступлений по налогу на доходы физических лиц на 15,4 тыс. руб. или на 67,5% по сравнению с прошлым годом.</w:t>
      </w:r>
    </w:p>
    <w:p>
      <w:pPr>
        <w:pStyle w:val="ConsPlusNormal"/>
        <w:ind w:firstLine="540"/>
        <w:jc w:val="both"/>
        <w:rPr/>
      </w:pPr>
      <w:r>
        <w:rPr/>
        <w:t xml:space="preserve">      </w:t>
      </w:r>
      <w:r>
        <w:rPr/>
        <w:t xml:space="preserve">Увеличение неналоговых доходов по отношению к прошлому году связан с поступлением инициативных платежей в сумме 94,8 тыс. руб. или 100%.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21 году получены в сумме 9 800,2 тыс. рублей и увеличились по сравнению с прошлым годом на 6 501,4 тыс. рублей или в 3 раза. Из них: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тации на выравнивание бюджетной обеспеченности – 2 143,1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убсидии на поддержку программ развития местных инициатив – 610,6 тыс. рублей;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я на осуществление первичного воинского учета на территориях, где отсутствуют военные комиссариаты – 31,6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6 206,3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808,6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     Б Ю Д Ж Е Т 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ходы муниципального образования за 2021 год исполнены в сумме  10 660,1 тыс. рублей, что составляет 97,9 % к уточненному плану. К предыдущему году расходы увеличились в 2,6 раз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21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2522"/>
        <w:gridCol w:w="2212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0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6,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62,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,9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5,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о передаче полномочий муниципальному району составили 666,2 тыс. рублей и по сравнению с прошлым годом увеличились на 30,4 тыс.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юджетная политика в области расходов была направлена на выполнение намеченных мероприятий в рамках муниципальных и ведомственных программ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общегосударственные расходы израсходовано 2 116,4 тыс. руб. или 96,9 % от годового плана. По сравнению с предыдущим годом расходы увеличились на 72,7 тыс. рублей или на 3,6 %. </w:t>
      </w:r>
    </w:p>
    <w:p>
      <w:pPr>
        <w:pStyle w:val="Footer"/>
        <w:tabs>
          <w:tab w:val="clear" w:pos="4153"/>
          <w:tab w:val="clear" w:pos="8306"/>
        </w:tabs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т расходов связан с увеличением объема расходов на содержание администрации муниципального образова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данному разделу исполнены расходы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521,4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– 1 102,4 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инансирование переданных полномочий – 286,6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ериодическую печать – 3,9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оощрительные и стимулирующие выплаты сотрудникам администрации поселения –  160,2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резервный фонд администрации поселения (оказана материальная помощь в связи с трудной жизненной ситуацией) – 2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иобретены новогодние подарки детям – 24,3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плачены услуги по  разработке заключения о техническом состоянии объекта (аварийный дом) и проведению строительного контроля (ремонт памятника погибшим односельчанам во время ВОВ) – 15,6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асходы на национальную оборону составили 31,6 тыс. рублей  или 100 % годовой росписи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циональная безопасность и правоохранительная деятельность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 данному разделу отражены расходы по спиливанию деревьев в д.Собакино за счет средств бюджета МР «Износковский район» в сумме 35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4. 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/>
        <w:t xml:space="preserve">             </w:t>
      </w:r>
      <w:r>
        <w:rPr/>
        <w:t>Н</w:t>
      </w:r>
      <w:r>
        <w:rPr>
          <w:sz w:val="24"/>
          <w:szCs w:val="24"/>
        </w:rPr>
        <w:t xml:space="preserve">а национальную экономику направлено 5 962,2  тыс. рублей или 100 % годового плана. Бюджетные ассигнования в полном объеме предусмотрены за счет межбюджетных трансфертов, из них за счет средств МР «Износковский район» на исполнение переданных полномочий по содержанию и ремонту дорог 1 406,4 тыс. рублей и за счет средств областного бюджета 4 555,8 тыс. рублей. По сравнению с 2020 годом расходы на национальную экономику увеличились на 5 602,2 тыс. рублей, в основном это связано с тем, что в 2021 году бюджету сельского поселения были предоставлены межбюджетные трансферты на ремонт автомобильной дороги по ул.Московская в д.Савино протяженностью 0,603 км в сумме 5 345,2 тыс. рублей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5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На жилищно-коммунальное хозяйство направлено 2 135,2 тыс. руб., в том числе  за счет собственных средств бюджета сельского поселения 667,1 тыс. рублей, за счет средств бюджета МР «Износковский район» 857,5 тыс. рублей, за счет средств областного бюджета 610,6 тыс. рублей. К уточненной бюджетной росписи расходы исполнены на 92,9 %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счет собственных средств бюджета оплачены кадастровые работы в сумме 75 тыс. рублей,  услуги по уборке  и окашиванию территории поселения на сумму 99,5 тыс. рублей, содержанию и ремонту уличного освещения в сумме 247,3 тыс. рублей, приобретены венки для возложения на братских захоронениях на сумму 16 тыс. рублей, благоустроена территория, прилегающая к зданию ФАПа на сумму 93,6 тыс. рублей, оплачены услуги по разработке сметной документации на работы по благоустройству в сумме 20 тыс. рублей, приобретены материалы для работ по благоустройству на сумму 8 тыс. рублей, а также  в рамках реализации проектов развития общественной инфраструктуры, основанных на местных инициативах выполнены работы по благоустройству и озеленению ул.Центральная в д.Ивановское в сумме 107,7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бюджета МР «Износковский район» направлены на работы оплату взносов в Фонд капитального ремонта в сумме 29,1 тыс. рублей, снос аварийного дома в д.Ивановское ул.Центральная,8 на сумму 613,4 тыс. рублей, выполнены работы по устройству отмостки и чистке питьевых колодцев по ул.Речная, д.4,10 и ул.Колхозная д.7а, д.9 в д.Савино на сумму 140,0 тыс. рублей, благоустройство гражданских кладбищ на сумму 75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редства областного бюджета направлены на  софинансирование выполненных работ в рамках реализации проектов развития общественной инфраструктуры, основанных на местных инициативах (благоустройство и озеленение ул.Центральная в д.Ивановское)  в сумме 610,6 тыс. рублей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разование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по организации и осуществлению мероприятий по работе с детьми и молодежью в поселении в сумме 3,7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7. Культура, кинематограф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по созданию условий для организации досуга и обеспечения жителей поселения услугами организаций культуры в сумме 375,9 тыс. рублей. По сравнению с предыдущим годом расходы увеличились на 27,3 тыс. рублей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footerReference w:type="default" r:id="rId2"/>
      <w:type w:val="nextPage"/>
      <w:pgSz w:w="11906" w:h="16838"/>
      <w:pgMar w:left="1134" w:right="39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1:11:00Z</dcterms:created>
  <dc:creator>***</dc:creator>
  <dc:description/>
  <cp:keywords/>
  <dc:language>en-US</dc:language>
  <cp:lastModifiedBy>User Windows</cp:lastModifiedBy>
  <cp:lastPrinted>2022-03-18T08:57:00Z</cp:lastPrinted>
  <dcterms:modified xsi:type="dcterms:W3CDTF">2022-03-18T09:10:00Z</dcterms:modified>
  <cp:revision>14</cp:revision>
  <dc:subject/>
  <dc:title>ПОЯСНИТЕЛЬНАЯ   ЗАПИСКА</dc:title>
</cp:coreProperties>
</file>