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ИВАНОВСКО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08.07.2022 г.                                  д. Ивановское                                          № 6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1 полугодие 2022 год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Ивановское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2 года  по доходам в сумме 1 924 810 руб. 03 коп., по расходам в сумме 2 122 459 руб. 08 коп., с превышением  расходов над доходами (дефицитом муниципального бюджета) в сумме 197 649 руб. 05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1 полугодие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1 полугодие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Ивановское и расходах на их денежное содержание за 1 полугодие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Деревня Ивановское»:                                    Р.Р.Халмамат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07-10-22T14:29:00Z</cp:lastPrinted>
  <dcterms:modified xsi:type="dcterms:W3CDTF">2022-07-12T07:48:00Z</dcterms:modified>
  <cp:revision>64</cp:revision>
  <dc:subject/>
  <dc:title>Модельный муниципальный правовой акт о бюджете муниципального образования на очередной финансовый год</dc:title>
</cp:coreProperties>
</file>