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 ФЕДЕР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АЯ  ОБЛАСТЬ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СП «Деревня Иванов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 03.04.2023 г.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.Ивановско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№10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   проведении    месячника п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устройству  территор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СП «Деревня Ивановско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426" w:right="85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санитарного состояния и благоустройства населенных пунктов на территории МО СП «Деревня Ивановское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Объявить месячник по благоустройству территории МО СП «Деревня Ивановское»           в период с 10 апреля по 5 мая 2023 года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Для выполнения в ходе месячника по благоустройству сезонных работ по санитарной очистке  территорий населенных пунктов, ремонту, содержанию, восстановлению объектов благоустройства  привлечь все организации вне зависимости от форм собственности, общественных объединений граждан и  населения в порядке, установленном правилами благоустройства сельского поселения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Принять участие во Всероссийском субботнике 22 апреля 2023г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Контроль, 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Настоящее распоряж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администрации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СП «Деревня Ивановское»:                                                               Р.Р.Халмаматов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58" w:leader="none"/>
        </w:tabs>
        <w:spacing w:lineRule="auto" w:line="240"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525" w:right="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5"/>
        <w:spacing w:lineRule="auto" w:line="240"/>
        <w:ind w:left="975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right="-284" w:firstLine="11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975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78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right="-284" w:firstLine="1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7:00Z</dcterms:created>
  <dc:creator>Жаркова</dc:creator>
  <dc:description/>
  <cp:keywords/>
  <dc:language>en-US</dc:language>
  <cp:lastModifiedBy>User</cp:lastModifiedBy>
  <cp:lastPrinted>2018-04-13T09:10:00Z</cp:lastPrinted>
  <dcterms:modified xsi:type="dcterms:W3CDTF">2023-04-04T06:16:00Z</dcterms:modified>
  <cp:revision>16</cp:revision>
  <dc:subject/>
  <dc:title/>
</cp:coreProperties>
</file>