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2.12.2021 г. № 44 «О бюджете муниципального образования сельское поселение «Деревня Ивановское»  на 2022 год и на плановый период 2023 и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Внесение изменений в бюджет сельского поселения обусловлено уточнением объема налоговых доходов и изменением объема безвозмездных поступлени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налоговых доходов ожидается с увеличением на 68,0 тыс. рублей</w:t>
      </w:r>
      <w:r>
        <w:rPr>
          <w:bCs/>
          <w:color w:val="000000"/>
          <w:sz w:val="28"/>
          <w:szCs w:val="28"/>
        </w:rPr>
        <w:t xml:space="preserve">, которые в полном объеме направлены на формирование резерва средств </w:t>
      </w:r>
      <w:r>
        <w:rPr>
          <w:sz w:val="28"/>
          <w:szCs w:val="28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езвозмездные поступления на 2022 год планируются в целом с увеличением на 2 074,0 тыс. рублей, из них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. увеличение безвозмездных поступлений за счет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тации на выравнивание бюджетной обеспеченности за счет средств областного бюджета 749,5 тыс.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бсидии на реализацию проектов развития общественной инфраструктуры муниципальных образований, основанных на местных инициативах в сумме 893,9 тыс.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в сумме 1,1 тыс.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ых межбюджетных трансфертов на исполнение переданных полномочий муниципального района по организации в границах поселения электро-,тепло-,газо-, и водоснабжения населения, водоотведения, снабжения населения топливом в сумме 40,0 тыс.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ых межбюджетных трансфертов на исполнение переданных полномочий муниципального района на содержание на территории муниципального района межпоселенческих мест захоронения, организацию ритуальных услуг в сумме 24,6 тыс. рубле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ых межбюджетных трансфертов на исполнение переданных полномочий муниципального района на обеспечение проживающих в поселении и нуждающихся в жилых помещениях малоимущих граждан жилыми помещениями, и по содержанию муниципального жилого фонда в сумме 120,5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чих межбюджетных трансфертов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в сумме 224,4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чих безвозмездных поступлений в бюджеты сельских поселений на проведение социально-значимых мероприятий в сумме 23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снижение объемов межбюджетных трансфертов за сч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ых межбюджетных трансфертов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в сумме 1,3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ых межбюджетных трансфертов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в сумме 1,7 тыс. рубле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</cp:lastModifiedBy>
  <cp:lastPrinted>2022-12-26T12:38:00Z</cp:lastPrinted>
  <dcterms:modified xsi:type="dcterms:W3CDTF">2022-12-26T09:40:00Z</dcterms:modified>
  <cp:revision>47</cp:revision>
  <dc:subject/>
  <dc:title>ПОЯСНИТЕЛЬНАЯ  ЗАПИСКА</dc:title>
</cp:coreProperties>
</file>