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деревня Иван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-2025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Ивановское на 2022 год и на плановый период 2023 и 2024 годов (далее – прогноз) разработан в соответствии с Постановлением Администрации МО СП д. Ивановское  от 03.08.2021г. № 38 «О порядке разработки прогноза социально-экономического развития муниципального образования сельского поселения деревня Ивановское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ромышленных предприятий по разделам на территории сельского поселения не зарегистрирован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/>
        <w:t xml:space="preserve">На территории МО СП деревня Ивановское действует </w:t>
      </w:r>
      <w:r>
        <w:rPr>
          <w:rFonts w:cs="Times New Roman CYR" w:ascii="Times New Roman CYR" w:hAnsi="Times New Roman CYR"/>
        </w:rPr>
        <w:t xml:space="preserve">сельскохозяйственный производственный кооператив </w:t>
      </w:r>
      <w:r>
        <w:rPr/>
        <w:t>«</w:t>
      </w:r>
      <w:r>
        <w:rPr>
          <w:rFonts w:cs="Times New Roman CYR" w:ascii="Times New Roman CYR" w:hAnsi="Times New Roman CYR"/>
        </w:rPr>
        <w:t>Холмы</w:t>
      </w:r>
      <w:r>
        <w:rPr/>
        <w:t xml:space="preserve">» </w:t>
      </w:r>
      <w:r>
        <w:rPr>
          <w:rFonts w:cs="Times New Roman CYR" w:ascii="Times New Roman CYR" w:hAnsi="Times New Roman CYR"/>
        </w:rPr>
        <w:t>по разведению и выращиванию молочного скота, а также  по выращиванию зерновых для кормовой базы хозяйства. Предприятие имеет 143 головы коров. За 2021 год надой составил 733 тонну молока. Всего в хозяйстве имеется 499 голов КРС. Также хозяйством реализовано мясо скота и птицы (в живой массе) 58 тонны, собранно 480 тонн зерна, заготовлено 550 тонн сена, 1800 тонн сенажа  и 1600 тонн силоса. В хозяйстве среднесписочная численность 15 чел., фонд заработной платы составил 3653 тыс. руб., среднемесячная заработная плата составила 20 294 руб., выручка 22,8 млн. руб., прибыль до налогообложения в 2021 году составила 1,5 млн.руб. Значительного роста на плановый период не прогнозируется. Увеличения составят 1-2% ежегодно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708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708"/>
        <w:jc w:val="both"/>
        <w:rPr/>
      </w:pPr>
      <w:r>
        <w:rPr/>
        <w:t>В 2021 году введено в эксплуатацию 382,9 кв.м индивидуального жилья или 109% от планового показателя. Плановый показатель на 2022 год 350 кв.м.</w:t>
      </w:r>
    </w:p>
    <w:p>
      <w:pPr>
        <w:pStyle w:val="Normal"/>
        <w:ind w:firstLine="708"/>
        <w:jc w:val="both"/>
        <w:rPr/>
      </w:pPr>
      <w:r>
        <w:rPr/>
        <w:t xml:space="preserve">В 2021 году инвестирование в основной капитал за счет всех источников финансирования не производилось. </w:t>
      </w:r>
    </w:p>
    <w:p>
      <w:pPr>
        <w:pStyle w:val="Normal"/>
        <w:ind w:firstLine="708"/>
        <w:jc w:val="both"/>
        <w:rPr/>
      </w:pPr>
      <w:r>
        <w:rPr/>
        <w:t>В 2022 году был выполнен капитальный ремонт клуба в д. Ивановское.  Также в текущем году за счет бюджетных средств ведется строительство жилого дома в найм для специалиста, работающего в сельской местности. ГП «Калугаоблводоканал» планирует установить в д. Савино станцию водоподготовки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 МО СП деревня Ивановское входят  11 населенных пунктов. По статистическим данным численность населения на 01.01.2022 года составила 442 человека, что на 1 человека меньше, чем в предыдущем году, из них работающих - 58 человека, детей до 18 лет -  93  человек. В 2021 г. среднемесячная заработная плата одного работника по полному кругу организаций и предприятий составила 21 033 руб., что на 23% больше предыдущего года. В прогнозируемый период размер заработной платы увеличится до 25 807 руб. к 2025 г. 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>На территории МО СП деревня Ивановское зарегистрировано 5 малых предприятий, что на одно больше  за счет новой зарегистрированной организации ООО «Агропромышленная компания «Воря» по разведению прочих пород крупнорогатого скота и буйволов, производство спермы. В 2021 году оборот малых предприятий составил 30 459 тыс. руб., что на уровне отчетного периода. Значительного роста на плановый период не прогнозируется. Темп роста к 2025 году по отношению к отчетному периоду оценивается в 109%, что составит 33 214 тыс. руб.</w:t>
      </w:r>
    </w:p>
    <w:p>
      <w:pPr>
        <w:pStyle w:val="Normal"/>
        <w:ind w:firstLine="708"/>
        <w:jc w:val="both"/>
        <w:rPr/>
      </w:pPr>
      <w:r>
        <w:rPr/>
        <w:t>Стационарную торговлю осуществляют  2 магазина смешанного типа ИП Шведовой О.П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User Windows</cp:lastModifiedBy>
  <cp:lastPrinted>2021-09-06T10:34:00Z</cp:lastPrinted>
  <dcterms:modified xsi:type="dcterms:W3CDTF">2022-08-16T09:39:00Z</dcterms:modified>
  <cp:revision>156</cp:revision>
  <dc:subject/>
  <dc:title>ПОЯСНИТЕЛЬНАЯ ЗАПИСКА</dc:title>
</cp:coreProperties>
</file>