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ИВАНОВСКО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13.04.2020 г.       </w:t>
      </w: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              д. Ивановское     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</w:rPr>
        <w:t>№ 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1 квартал 2020 года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Ивановское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0 года  по доходам в сумме 1 060 687 руб. 59 коп., по расходам в сумме 667 304 руб. 41 коп., с превышением  доходов над расходами (профицитом муниципального бюджета) в сумме 393 383 руб. 18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 за 1 квартал 2020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0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0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деревня Ивановское и расходах на их денежное содержание за 1 квартал 2020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разования сельское поселение «Деревня Ивановское»:                                     В.А. Жар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</cp:lastModifiedBy>
  <cp:lastPrinted>2020-04-13T08:43:00Z</cp:lastPrinted>
  <dcterms:modified xsi:type="dcterms:W3CDTF">2020-04-13T05:43:00Z</dcterms:modified>
  <cp:revision>56</cp:revision>
  <dc:subject/>
  <dc:title>Модельный муниципальный правовой акт о бюджете муниципального образования на очередной финансовый год</dc:title>
</cp:coreProperties>
</file>